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авања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бјаснити прву фазу којом започиње процес фармације на доказима – начин претраге релевантних научних база 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бјаснити другу фазу у процесу фармације на доказима – начин утврђивања валидности научних публикација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нишите систематски прегледни рад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нишите мета анализу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јасните принципе валидности који се </w:t>
      </w:r>
      <w:r>
        <w:rPr>
          <w:rFonts w:cs="Times New Roman" w:ascii="Times New Roman" w:hAnsi="Times New Roman"/>
          <w:sz w:val="24"/>
          <w:szCs w:val="24"/>
          <w:lang w:val="sr-RS"/>
        </w:rPr>
        <w:t>користе у процени</w:t>
      </w:r>
      <w:r>
        <w:rPr>
          <w:rFonts w:cs="Times New Roman" w:ascii="Times New Roman" w:hAnsi="Times New Roman"/>
          <w:sz w:val="24"/>
          <w:szCs w:val="24"/>
        </w:rPr>
        <w:t xml:space="preserve"> систематск</w:t>
      </w:r>
      <w:r>
        <w:rPr>
          <w:rFonts w:cs="Times New Roman" w:ascii="Times New Roman" w:hAnsi="Times New Roman"/>
          <w:sz w:val="24"/>
          <w:szCs w:val="24"/>
          <w:lang w:val="sr-RS"/>
        </w:rPr>
        <w:t>ог</w:t>
      </w:r>
      <w:r>
        <w:rPr>
          <w:rFonts w:cs="Times New Roman" w:ascii="Times New Roman" w:hAnsi="Times New Roman"/>
          <w:sz w:val="24"/>
          <w:szCs w:val="24"/>
        </w:rPr>
        <w:t xml:space="preserve"> прегледн</w:t>
      </w:r>
      <w:r>
        <w:rPr>
          <w:rFonts w:cs="Times New Roman" w:ascii="Times New Roman" w:hAnsi="Times New Roman"/>
          <w:sz w:val="24"/>
          <w:szCs w:val="24"/>
          <w:lang w:val="sr-RS"/>
        </w:rPr>
        <w:t>ог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рада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ведите шта све треба да садржи одељак МЕТОД у систематском прегледном </w:t>
      </w:r>
      <w:r>
        <w:rPr>
          <w:rFonts w:cs="Times New Roman" w:ascii="Times New Roman" w:hAnsi="Times New Roman"/>
          <w:sz w:val="24"/>
          <w:szCs w:val="24"/>
          <w:lang w:val="sr-RS"/>
        </w:rPr>
        <w:t>раду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сновни параметри који се користе у процени валидности фармакоекономских анализа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ерспектива у фармакоекономским анализама – дефиниција и значај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Перспектива у фармакоекономским анализама – типови перспектива 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Временски хоризонт у фармакоекономским анализама – значај дужине временског интервала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Анализа сензитивности – дефиниција 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бјаснити који основни критеријум мора бити остварен у фармакоекономској анализи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Вежбе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ведите основне критеријуме за процену студије терапијског поступка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Објасните значај критеријума који се односи на одабир пацијената у процесу валидације студије терапијског поступка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Објасните значај постојања фактора "дупле слепости" у процесу валидације студије терапијског поступка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бјасните поступак са контролном и експерименталном групом који мора бити остварен да би студија терапијског поступка била валидна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бјасните значај структуре експерименталне и контролне групе у процесу валидације студије терапијског поступка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Објасните критеријум који се односи на "губитак" дела испитиване популације у процесу валидације студије тераписјког поступка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бјасните појам релативно смањење ризика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бјасните појам апсолутно смањење ризика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Објасните појам number meeded to treat (</w:t>
      </w:r>
      <w:r>
        <w:rPr>
          <w:rFonts w:cs="Times New Roman" w:ascii="Times New Roman" w:hAnsi="Times New Roman"/>
          <w:sz w:val="24"/>
          <w:szCs w:val="24"/>
          <w:lang w:val="sr-Latn-RS"/>
        </w:rPr>
        <w:t>NNT</w:t>
      </w:r>
      <w:r>
        <w:rPr>
          <w:rFonts w:cs="Times New Roman" w:ascii="Times New Roman" w:hAnsi="Times New Roman"/>
          <w:sz w:val="24"/>
          <w:szCs w:val="24"/>
          <w:lang w:val="sr-RS"/>
        </w:rPr>
        <w:t>)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ведите параметре које након потврђене валидности студије </w:t>
      </w:r>
      <w:r>
        <w:rPr>
          <w:rFonts w:cs="Times New Roman" w:ascii="Times New Roman" w:hAnsi="Times New Roman"/>
          <w:sz w:val="24"/>
          <w:szCs w:val="24"/>
          <w:lang w:val="sr-Latn-RS"/>
        </w:rPr>
        <w:t>терапијског поступк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треба испитати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Значај перспективе друштва у целини у фармакоекономским студијама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Значај употребе анализе сензитивности у фармакоекономским студијама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9:02:00Z</dcterms:created>
  <dc:creator>Marina Kostic</dc:creator>
  <dc:description/>
  <dc:language>en-US</dc:language>
  <cp:lastModifiedBy>Marina Kostic</cp:lastModifiedBy>
  <dcterms:modified xsi:type="dcterms:W3CDTF">2023-09-11T09:02:00Z</dcterms:modified>
  <cp:revision>2</cp:revision>
  <dc:subject/>
  <dc:title/>
</cp:coreProperties>
</file>